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-228600</wp:posOffset>
                </wp:positionV>
                <wp:extent cx="0" cy="2286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18pt" to="117pt,-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 w:eastAsia="en-US"/>
        </w:rPr>
        <w:t>Disease Patterns</w:t>
      </w:r>
      <w:r>
        <w:rPr>
          <w:b/>
          <w:sz w:val="28"/>
          <w:szCs w:val="28"/>
        </w:rPr>
        <w:t xml:space="preserve">  - Grade 5  ELO Math Plus                   Theme:   </w:t>
      </w:r>
      <w:r>
        <w:rPr>
          <w:b/>
        </w:rPr>
        <w:t xml:space="preserve"> Patterns and Structure</w:t>
        <w:tab/>
      </w:r>
    </w:p>
    <w:p>
      <w:pPr>
        <w:pStyle w:val="Normal"/>
        <w:rPr>
          <w:b/>
          <w:b/>
        </w:rPr>
      </w:pPr>
      <w:r>
        <w:rPr>
          <w:rFonts w:eastAsia="Helvetica"/>
          <w:b/>
        </w:rPr>
        <w:t xml:space="preserve">   </w:t>
      </w:r>
      <w:r>
        <w:rPr>
          <w:b/>
        </w:rPr>
        <w:t>Science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Helvetica"/>
          <w:b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2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0038"/>
      </w:tblGrid>
      <w:tr>
        <w:trPr>
          <w:trHeight w:val="692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ndard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enchmark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rFonts w:eastAsia="Helvetica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FHSD Indicator)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bCs/>
                <w:sz w:val="20"/>
                <w:szCs w:val="20"/>
              </w:rPr>
              <w:t>List ways to contract serious communicable diseases and the means to reduce their own risk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Explain how societal issues &amp; considerations affect the progress of science &amp; technology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cience reflects its history &amp; is an on-going changing enterprise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nit Goals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Improve students’ reasoning &amp; research skill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Enhance students’ ability to analyze &amp; solve complex problem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Sensitize students to good public health practices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Analyze patterns of disease based on: person, place, &amp; time</w:t>
            </w:r>
          </w:p>
        </w:tc>
      </w:tr>
      <w:tr>
        <w:trPr>
          <w:trHeight w:val="806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nduring Understandings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 The causes of health &amp; disease are discoverable by systematically &amp; rigorously identifying their patterns in populations, formulating causal hypotheses, &amp; testing those hypotheses by comparing groups.  These methods lie at the core of the science of public health, a discipline responsible for improving health &amp; preventing diserase in populations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 Health &amp; disease are not distributed haphazardly in a population.  There are patterns to their occurrences.  These patterns can be identified through the surveillance of a population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Analysis of these patterns can help formulate hypotheses about the possible causes of health &amp; disease.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 A hypothesis can be tested by comparing the frequency of disease in selected groups of people w/ &amp; w/out an exposure to determine if the exposure &amp; the disease are associated.</w:t>
            </w:r>
          </w:p>
        </w:tc>
      </w:tr>
      <w:tr>
        <w:trPr>
          <w:trHeight w:val="848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ssessm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Helvetica"/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Possible scenario to analyze &amp; evaluate</w:t>
            </w:r>
          </w:p>
        </w:tc>
      </w:tr>
      <w:tr>
        <w:trPr>
          <w:trHeight w:val="1024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Guiding Questions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hen can generalizations be helpful vs harmful in discovering causality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does disease affect the population of the worl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are problems dynamic in the history of disease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w can assumptions be ongoing &amp; changing?</w:t>
            </w:r>
          </w:p>
        </w:tc>
      </w:tr>
      <w:tr>
        <w:trPr>
          <w:trHeight w:val="1024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nowledge and Skills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develop inductive and deductive reasoning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improve problem-solving &amp; decision making abilities</w:t>
            </w:r>
          </w:p>
        </w:tc>
      </w:tr>
      <w:tr>
        <w:trPr>
          <w:trHeight w:val="1167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udent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ocabulary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ausation vs correlation; association; protocol; epidemiology; dynamic vs static</w:t>
            </w:r>
          </w:p>
        </w:tc>
      </w:tr>
      <w:tr>
        <w:trPr>
          <w:trHeight w:val="1721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ctivitie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rk Kaelin’s Montclair web activiti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DC BAM! Link activitie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b Smith’s talcum powder experiment for hand-to-hand contact/transfer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SI expert videoconferencing &amp; mentor follow-up activities (see Amy Brown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earch-based activities on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Helvetica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Milk War study (early 1900’s Milk War infant mortality issues)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Helvetica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Antibiotic Resistence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Helvetica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Vaccine benefits vs risks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Helvetica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Rubella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rFonts w:eastAsia="Helvetica"/>
                <w:b/>
                <w:sz w:val="20"/>
                <w:szCs w:val="20"/>
              </w:rPr>
              <w:t xml:space="preserve">    </w:t>
            </w:r>
            <w:r>
              <w:rPr>
                <w:b/>
                <w:sz w:val="20"/>
                <w:szCs w:val="20"/>
              </w:rPr>
              <w:t>Poli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09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terials,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esources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rk Kaelin’s Montclair Detectives website (www.Montclair.edu/Detectives/index.html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DC BAM! Website link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BL Mystery Disease by Prufrock Press (ordered by Jill for all ELO teachers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ewpoint article from Public Health Report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orensic Epidemiology Lab in Bond Hill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09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cesses;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ther Connections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eaching Tips and Background for Teacher</w:t>
            </w:r>
          </w:p>
        </w:tc>
        <w:tc>
          <w:tcPr>
            <w:tcW w:w="10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June 10, 2008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0T19:13:00Z</dcterms:created>
  <dc:creator>HCESC User</dc:creator>
  <dc:description/>
  <cp:keywords/>
  <dc:language>en-US</dc:language>
  <cp:lastModifiedBy>Sherwood</cp:lastModifiedBy>
  <cp:lastPrinted>2003-03-26T14:31:00Z</cp:lastPrinted>
  <dcterms:modified xsi:type="dcterms:W3CDTF">2008-10-20T19:13:00Z</dcterms:modified>
  <cp:revision>2</cp:revision>
  <dc:subject/>
  <dc:title> </dc:title>
</cp:coreProperties>
</file>